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6248400" cy="4343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6200775" cy="5819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6210300" cy="5867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6181725" cy="5314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6219825" cy="5934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6219825" cy="3028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先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思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考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再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看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答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案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6"/>
        <w:jc w:val="left"/>
        <w:rPr>
          <w:rFonts w:ascii="微软雅黑" w:hAnsi="微软雅黑" w:eastAsia="微软雅黑" w:cs="宋体"/>
          <w:color w:val="333333"/>
          <w:spacing w:val="8"/>
          <w:kern w:val="0"/>
          <w:sz w:val="24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 w:val="24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.doesn't ,sing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2.plays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3.like , doesn't like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4.go 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.speak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.gets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7.do,do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8.are having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9.doesn't do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0.Does, watch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1.staying at home,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watching TV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2.go to the cinema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3.wakes up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4.looking for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5.are having fun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二、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-5BBCCA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-10DCC AC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1-15BCCAC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三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.doesn't,do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2.Does,do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No,doesn't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3.goes to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4.Who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.Where is Amy's mother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.What does Tom usually do at the weekend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7.They don't do their homework in the evening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8.Does Tom study hard at school erery day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9.Where does Lucy often go to at the weekend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0.She listens to the teacher in class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1.What do you often read in the evening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2.Does she run with her dog for fifteen minites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No,she doesn't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四、略。</w:t>
      </w:r>
    </w:p>
    <w:p>
      <w:pPr>
        <w:pStyle w:val="Normal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dc:language>en-US</dc:language>
  <cp:lastModifiedBy>所儿</cp:lastModifiedBy>
  <dcterms:modified xsi:type="dcterms:W3CDTF">2023-03-21T02:4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DD8F602064222A07396FE78A0352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